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 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Показатели, характеризующие объем и (или) качество муниципальной услуги: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% высшее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курсы повышения квалификации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ой специалист, стаж работы до 5 лет. Подтверждение на соответствии занимаемой должности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%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высшее.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овышение квалификации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штате только 2 педагога, поэтому так распределился процент 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 имеет 1 категорию, второй педагог стаж работы до 5 ле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010100030106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даптированная основная общеобразовательная программа дошко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uppressAutoHyphens w:val="true"/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0101000301067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даптированная основная общеобразовательная программа дошко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ен учитель, имеющий перерыв в педагогической деятельност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216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– молодой специалис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 ОВЗ отсутствую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с ОВЗ отсутствую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ind w:left="360" w:firstLine="34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uppressAutoHyphens w:val="true"/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 ОВЗ отсутствуют</w:t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 ОВЗ отсутствую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3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3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 ОВЗ отсутствую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____________________________</w:t>
        <w:tab/>
        <w:tab/>
        <w:t xml:space="preserve">                    М.А.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1:00Z</dcterms:created>
  <dc:creator>User</dc:creator>
  <dc:description/>
  <cp:keywords/>
  <dc:language>en-US</dc:language>
  <cp:lastModifiedBy>User</cp:lastModifiedBy>
  <cp:lastPrinted>2019-06-18T09:34:00Z</cp:lastPrinted>
  <dcterms:modified xsi:type="dcterms:W3CDTF">2020-01-28T16:56:00Z</dcterms:modified>
  <cp:revision>14</cp:revision>
  <dc:subject/>
  <dc:title/>
</cp:coreProperties>
</file>